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Session One</w:t>
      </w:r>
    </w:p>
    <w:p>
      <w:pPr>
        <w:pStyle w:val="Normal"/>
        <w:spacing w:lineRule="auto" w:line="480"/>
        <w:ind w:firstLine="720"/>
        <w:jc w:val="center"/>
        <w:rPr/>
      </w:pPr>
      <w:r>
        <w:rPr/>
        <w:t>Online Book Response</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8, 2009</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firstLine="720"/>
        <w:jc w:val="both"/>
        <w:rPr/>
      </w:pPr>
      <w:r>
        <w:rPr/>
      </w:r>
    </w:p>
    <w:p>
      <w:pPr>
        <w:pStyle w:val="Normal"/>
        <w:spacing w:lineRule="auto" w:line="480"/>
        <w:ind w:firstLine="720"/>
        <w:jc w:val="both"/>
        <w:rPr/>
      </w:pPr>
      <w:r>
        <w:rPr/>
        <w:t xml:space="preserve">The online book was actually an easy read. I found the book very informative and enlightening. I am afraid to admit that I was under the impression that evaluation was an easy subject matter or topic for educators like me who are adept in providing feedback to our students through formative evaluations on a daily basis.  Evaluation for me was viewing students files, correcting student work and marking unit tests and exams.  I suppose that now that I know that there is more to evaluation than marking student homework, I could begin to further extend my knowledge of assessment on a different scale and level.  The online book also helped me realize the importance of evaluation. We as educators sometimes take for granted that the “running” of our school is efficient because of the competency of the administration when, there are other players involved, those who hire external evaluators to evaluate programs to ensure that they are sufficient for our students. </w:t>
      </w:r>
    </w:p>
    <w:p>
      <w:pPr>
        <w:pStyle w:val="Normal"/>
        <w:spacing w:lineRule="auto" w:line="480"/>
        <w:ind w:firstLine="720"/>
        <w:jc w:val="both"/>
        <w:rPr/>
      </w:pPr>
      <w:r>
        <w:rPr/>
        <w:t xml:space="preserve"> </w:t>
      </w:r>
      <w:r>
        <w:rPr/>
        <w:t xml:space="preserve">The introduction to evaluation also made me more aware of my job as a teacher whose ideas of evaluation was focused mainly on student ability and capability to comprehend concepts. I can now ascertain the importance the role evaluators have on businesses, companies and other large working units who may be in need of positive changes.  I am also now more conscious of the differentiation between research and evaluation. I have finished an action research paper and can now distinguish apparent dissimilarity.  </w:t>
      </w:r>
    </w:p>
    <w:p>
      <w:pPr>
        <w:pStyle w:val="Normal"/>
        <w:spacing w:lineRule="auto" w:line="480"/>
        <w:ind w:firstLine="720"/>
        <w:jc w:val="both"/>
        <w:rPr/>
      </w:pPr>
      <w:r>
        <w:rPr/>
        <w:t xml:space="preserve">I noticed that there are four evaluation frameworks that program evaluators can employ.  </w:t>
      </w:r>
    </w:p>
    <w:p>
      <w:pPr>
        <w:pStyle w:val="Normal"/>
        <w:spacing w:lineRule="auto" w:line="360"/>
        <w:ind w:firstLine="720"/>
        <w:jc w:val="both"/>
        <w:rPr/>
      </w:pPr>
      <w:r>
        <w:rPr/>
        <w:t xml:space="preserve">• </w:t>
      </w:r>
      <w:r>
        <w:rPr/>
        <w:t>program logic model,</w:t>
      </w:r>
    </w:p>
    <w:p>
      <w:pPr>
        <w:pStyle w:val="Normal"/>
        <w:spacing w:lineRule="auto" w:line="360"/>
        <w:ind w:firstLine="720"/>
        <w:jc w:val="both"/>
        <w:rPr/>
      </w:pPr>
      <w:r>
        <w:rPr/>
        <w:t xml:space="preserve">• </w:t>
      </w:r>
      <w:r>
        <w:rPr/>
        <w:t>empowerment evaluation,</w:t>
      </w:r>
    </w:p>
    <w:p>
      <w:pPr>
        <w:pStyle w:val="Normal"/>
        <w:spacing w:lineRule="auto" w:line="360"/>
        <w:ind w:firstLine="720"/>
        <w:jc w:val="both"/>
        <w:rPr/>
      </w:pPr>
      <w:r>
        <w:rPr/>
        <w:t xml:space="preserve">• </w:t>
      </w:r>
      <w:r>
        <w:rPr/>
        <w:t>Center for Disease Control (CDC) framework, and</w:t>
      </w:r>
    </w:p>
    <w:p>
      <w:pPr>
        <w:pStyle w:val="Normal"/>
        <w:spacing w:lineRule="auto" w:line="360"/>
        <w:ind w:firstLine="720"/>
        <w:jc w:val="both"/>
        <w:rPr/>
      </w:pPr>
      <w:r>
        <w:rPr/>
        <w:t xml:space="preserve">• </w:t>
      </w:r>
      <w:r>
        <w:rPr/>
        <w:t>participatory approach.</w:t>
      </w:r>
    </w:p>
    <w:p>
      <w:pPr>
        <w:pStyle w:val="Normal"/>
        <w:spacing w:lineRule="auto" w:line="480"/>
        <w:jc w:val="both"/>
        <w:rPr/>
      </w:pPr>
      <w:r>
        <w:rPr/>
        <w:t xml:space="preserve">The program logic model is the one that I would try to utilize if I was requested to evaluate a program.  I am a visual learner and I find drawings, charts, and flow grams more appealing and interesting. I would assume that other visual learners would greatly appreciate the display without becoming distracted by having to read too much information and possible losing important information in the process.  </w:t>
      </w:r>
    </w:p>
    <w:p>
      <w:pPr>
        <w:pStyle w:val="Normal"/>
        <w:spacing w:lineRule="auto" w:line="480"/>
        <w:jc w:val="both"/>
        <w:rPr/>
      </w:pPr>
      <w:r>
        <w:rPr/>
        <w:tab/>
        <w:t>The empowerment evaluation model states that, the responsibility of conducting the evaluation falls on the group of stakeholders who may find themselves having to keep personal biases and agendas to themselves.  This type of evaluation is used mainly as self evaluation for organization that are community based like substance abuse prevention, environmental protection, welfare reform just to name a few.  The step by step guide ensures that the participants know exactly what the group is focused on by implementing a mission or vision statement as the focal point of the evaluation.  Keeping up to date records and documentation is key to this type of program evaluation.</w:t>
      </w:r>
    </w:p>
    <w:p>
      <w:pPr>
        <w:pStyle w:val="Normal"/>
        <w:spacing w:lineRule="auto" w:line="480"/>
        <w:jc w:val="both"/>
        <w:rPr/>
      </w:pPr>
      <w:r>
        <w:rPr/>
        <w:tab/>
        <w:t xml:space="preserve">The Centre for Disease Control and Prevention is another type of framework for evaluating public health programs. It was established in May 1997 when it was realized that there was nothing in place to evaluate health programs for its effectiveness to the public sector.  There are steps involved in conducting this type of evaluation.  These steps are inter-related and dependent and not independent of each other.  The CDC also bases its findings on sound logical evidence and not based on assumptions.  This type of evaluation is clearly meant to serve the public better and more efficiently by providing them with clear and concise statements made collaboratively by an evaluation team.  I would like to further examine this framework and determine its usefulness in smaller centers like Dillon where the population is under one thousand and where health concerns are normally never considered vital and crucial to the overall well being of its citizens.  </w:t>
      </w:r>
    </w:p>
    <w:p>
      <w:pPr>
        <w:pStyle w:val="Normal"/>
        <w:spacing w:lineRule="auto" w:line="480"/>
        <w:jc w:val="both"/>
        <w:rPr/>
      </w:pPr>
      <w:r>
        <w:rPr/>
        <w:tab/>
        <w:t xml:space="preserve">The last type of evaluation framework is Participatory which involves as many people as possible where many voices will be heard from a diverse population of stakeholders.  This model is flexible and will require creativity in finding ways to gather information in the most economical way without losing sight of the goal. Patience seems to be the key to conducting this type of evaluation on the part of the facilitator who would also have to be capable of reaching consensus within a group setting.  </w:t>
      </w:r>
    </w:p>
    <w:p>
      <w:pPr>
        <w:pStyle w:val="Normal"/>
        <w:spacing w:lineRule="auto" w:line="480"/>
        <w:jc w:val="both"/>
        <w:rPr/>
      </w:pPr>
      <w:r>
        <w:rPr/>
        <w:tab/>
        <w:t xml:space="preserve">The last part of this online book deals with dissemination and distribution of information gathered to stakeholders involved in the process.  There are eight clearly identified steps in circulating lessons learned which could in turn be used to designate a forum to discuss recommendations necessary.  The eighth step is to determine how the presentation will be handled, through an oral report or a written one.  </w:t>
      </w:r>
    </w:p>
    <w:p>
      <w:pPr>
        <w:pStyle w:val="Normal"/>
        <w:spacing w:lineRule="auto" w:line="480"/>
        <w:jc w:val="both"/>
        <w:rPr/>
      </w:pPr>
      <w:r>
        <w:rPr/>
        <w:tab/>
        <w:t xml:space="preserve">This section of the book also reminds readers the importance of how to gather information and data, the importance of record keeping and management of data, the different methods of collecting data and finally website to visit to further clarify how evaluation should be handled and how evaluation is important as an ongoing process and not as an end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07:00Z</dcterms:created>
  <dc:creator>user</dc:creator>
  <dc:description/>
  <dc:language>en-US</dc:language>
  <cp:lastModifiedBy>user</cp:lastModifiedBy>
  <dcterms:modified xsi:type="dcterms:W3CDTF">2009-05-08T05:56:00Z</dcterms:modified>
  <cp:revision>5</cp:revision>
  <dc:subject/>
  <dc:title/>
</cp:coreProperties>
</file>